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26 (ремонт крыши с установкой приборов учета потребления ресурсов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 26 (ремонт крыши с установкой приборов учета потребления ресурсов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Победы, 26 в том числе по видам работ: ремонт крыши с установкой приборов учета потребления ресурсов холодной воды.</w:t>
      </w:r>
    </w:p>
    <w:p>
      <w:pPr>
        <w:pStyle w:val="Normal"/>
        <w:numPr>
          <w:ilvl w:val="1"/>
          <w:numId w:val="9"/>
        </w:numPr>
        <w:tabs>
          <w:tab w:val="clear" w:pos="708"/>
          <w:tab w:val="left" w:pos="993" w:leader="none"/>
        </w:tabs>
        <w:spacing w:before="0" w:after="0"/>
        <w:rPr/>
      </w:pPr>
      <w:r>
        <w:rPr>
          <w:bCs/>
          <w:sz w:val="22"/>
          <w:szCs w:val="22"/>
        </w:rPr>
        <w:t>Заказчиком является: Общество с ограниченной ответственностью «Управляющая компания Партнер»</w:t>
      </w:r>
    </w:p>
    <w:p>
      <w:pPr>
        <w:pStyle w:val="Normal"/>
        <w:numPr>
          <w:ilvl w:val="1"/>
          <w:numId w:val="9"/>
        </w:numPr>
        <w:tabs>
          <w:tab w:val="clear" w:pos="708"/>
          <w:tab w:val="left" w:pos="0" w:leader="none"/>
          <w:tab w:val="left" w:pos="993" w:leader="none"/>
        </w:tabs>
        <w:spacing w:before="0" w:after="0"/>
        <w:ind w:left="0" w:firstLine="567"/>
        <w:rPr>
          <w:bCs/>
          <w:i/>
          <w:i/>
          <w:sz w:val="22"/>
          <w:szCs w:val="22"/>
        </w:rPr>
      </w:pPr>
      <w:r>
        <w:rPr>
          <w:bCs/>
          <w:sz w:val="22"/>
          <w:szCs w:val="22"/>
        </w:rPr>
        <w:t>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429 087,00 руб. (Один миллион четыреста двадцать девять тысяч восемьдесят сем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4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42 872,61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Победы, д.2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b/>
          <w:b/>
          <w:sz w:val="22"/>
          <w:szCs w:val="22"/>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1"/>
        <w:autoSpaceDE w:val="false"/>
        <w:spacing w:lineRule="auto" w:line="240"/>
        <w:ind w:left="0" w:hanging="0"/>
        <w:rPr>
          <w:sz w:val="22"/>
        </w:rPr>
      </w:pPr>
      <w:r>
        <w:rPr>
          <w:sz w:val="22"/>
        </w:rPr>
      </w:r>
    </w:p>
    <w:p>
      <w:pPr>
        <w:pStyle w:val="Style21"/>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1"/>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1"/>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1"/>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2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6"/>
        <w:gridCol w:w="5379"/>
        <w:gridCol w:w="1701"/>
        <w:gridCol w:w="196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b/>
                <w:sz w:val="20"/>
                <w:szCs w:val="20"/>
                <w:u w:val="single"/>
              </w:rPr>
              <w:t>Раздел 1. Ремонт крыш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4,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настенных жело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карнизных с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 прозорами из досок толщиной до 3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0,46</w:t>
            </w:r>
          </w:p>
        </w:tc>
      </w:tr>
      <w:tr>
        <w:trPr>
          <w:trHeight w:val="53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5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емонт деревянных элементов конструкций крыш укрепление стропильных ног расшивкой досками с двух стор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кровельного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раждение кровель пер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огражд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кров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плит перекрытий каналов площадью до 5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 сборных конструкц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паков над шахтами в два ка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лпа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земли, лестниц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земли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тливов (отметов) водосточных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полиэтиленовых  диаметром 100 мм  на чердаке,8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7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Прочие работ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еру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скрытой проводки двухгнезд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фильтров диаметром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счетчиков (водомеров) диаметром до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четчик (водоме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2"/>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2"/>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2"/>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2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6"/>
        <w:gridCol w:w="5379"/>
        <w:gridCol w:w="1701"/>
        <w:gridCol w:w="196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b/>
                <w:sz w:val="20"/>
                <w:szCs w:val="20"/>
                <w:u w:val="single"/>
              </w:rPr>
              <w:t>Раздел 1. Ремонт крыш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4,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настенных жело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карнизных с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 прозорами из досок толщиной до 3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rHeight w:val="53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5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емонт деревянных элементов конструкций крыш укрепление стропильных ног расшивкой досками с двух стор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кровельного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раждение кровель пер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огражд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кров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плит перекрытий каналов площадью до 5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 сборных конструкц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паков над шахтами в два ка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лпа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земли, лестниц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земли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тливов (отметов) водосточных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полиэтиленовых  диаметром 100 мм  на чердаке,8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7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Прочие работ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еру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скрытой проводки двухгнезд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фильтров диаметром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счетчиков (водомеров) диаметром до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четчик (водоме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i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0">
    <w:name w:val="Дата"/>
    <w:basedOn w:val="Normal"/>
    <w:next w:val="Normal"/>
    <w:qFormat/>
    <w:pPr/>
    <w:rPr>
      <w:szCs w:val="20"/>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2">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3T16:28:00Z</cp:lastPrinted>
  <dcterms:modified xsi:type="dcterms:W3CDTF">2013-07-15T11:48:00Z</dcterms:modified>
  <cp:revision>18</cp:revision>
  <dc:subject/>
  <dc:title>УТВЕРЖДАЮ:</dc:title>
</cp:coreProperties>
</file>